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MESSAGE RECEIVED FROM US CENTCOM – PENTAGON – WASHING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8:00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etings Gener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CNN has been all too happy to report, the recent Presidential visit to the town of Small Ville has been overshadowed by GLA raids operating out of bases in the nearby mountains.  The President, alarmed at the increase in GLA activity on our own soil used to opportunity to announce a new operation to smash GLA terror cells starting with those in Small Vi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 high profile operation and the eyes of the nation will be upon our forces.  As our most experienced General we have chosen you to lead the assaul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have codenamed the operation ‘Valkyrie’ after the Norse myth regarding the guides to the afterlife.  Today may you be the GLA’s guide.</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The operation is scheduled to start at 11:00 hours and we will be moving the President to safety before it kicks off.</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Once you penetrate the mountains, knock out the GLA’s complex web of Stinger Sites to allow heavy air support.</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We have received authorisation to deploy the SOL satellite facilitating the use of our awesome new Particle Cannon.  It will be in position at around 10:40 meaning it will be ready when the mission kicks o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8:45:00Z</dcterms:created>
  <dc:creator>Simon</dc:creator>
  <dc:description/>
  <dc:language>en-US</dc:language>
  <cp:lastModifiedBy>Simon</cp:lastModifiedBy>
  <dcterms:modified xsi:type="dcterms:W3CDTF">2003-08-30T18:45:00Z</dcterms:modified>
  <cp:revision>2</cp:revision>
  <dc:subject/>
  <dc:title>MESSAGE RECEIVED FROM US CENTCOM – PENTAGON – WASHINGTON</dc:title>
</cp:coreProperties>
</file>