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Golden Gate Wars AHAI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is the map from the Golden Retribution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et 4 Amphibious Landing Craft boats each with 5000 hit points, and 2 PT boats each with 1000 hi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ome Naval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includes Rvmech’s AHAI scripts for skirmish…..but the AI won’t use the Naval Uni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Created By: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David Paularena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AKA Tunakillerr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Las Vegas, NV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 xml:space="preserve">tunakillerr@msn.com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5:09:00Z</dcterms:created>
  <dc:creator>David Paularena</dc:creator>
  <dc:description/>
  <dc:language>en-US</dc:language>
  <cp:lastModifiedBy>David Paularena</cp:lastModifiedBy>
  <dcterms:modified xsi:type="dcterms:W3CDTF">2003-09-15T07:11:00Z</dcterms:modified>
  <cp:revision>3</cp:revision>
  <dc:subject/>
  <dc:title>Mission Briefings</dc:title>
</cp:coreProperties>
</file>